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/>
      </w:pPr>
      <w:bookmarkStart w:id="0" w:name="OLE_LINK4"/>
      <w:bookmarkStart w:id="1" w:name="OLE_LINK3"/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2" w:name="OLE_LINK2"/>
      <w:bookmarkStart w:id="3" w:name="OLE_LINK1"/>
      <w:r>
        <w:rPr>
          <w:rFonts w:cs="PT Astra Serif" w:ascii="PT Astra Serif" w:hAnsi="PT Astra Serif"/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</w:r>
      <w:bookmarkEnd w:id="0"/>
      <w:bookmarkEnd w:id="1"/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  <w:bookmarkEnd w:id="2"/>
      <w:bookmarkEnd w:id="3"/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стоящий проект закона Ульяновской области разработан в связи </w:t>
        <w:br/>
        <w:t xml:space="preserve">с необходимостью внесения изменений в приложение 1 и приложение 2 к Закону Ульяновской области от 02.12.2013 № 229-ЗО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в части изменения </w:t>
      </w:r>
      <w:r>
        <w:rPr>
          <w:rFonts w:cs="PT Astra Serif" w:ascii="PT Astra Serif" w:hAnsi="PT Astra Serif"/>
          <w:sz w:val="27"/>
          <w:szCs w:val="27"/>
        </w:rPr>
        <w:t xml:space="preserve">коэффициента увеличения размера фонда оплаты труда работников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муниципальных дошкольных образовательных организаций и муниципальных общеобразовательных организаций в Ульяновской области (далее – Закон Ульяновской области от 02.12.2013 № 229-ЗО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Настоящий законопроект регулирует </w:t>
      </w:r>
      <w:r>
        <w:rPr>
          <w:rFonts w:cs="PT Astra Serif" w:ascii="PT Astra Serif" w:hAnsi="PT Astra Serif"/>
          <w:color w:val="000000"/>
          <w:sz w:val="27"/>
          <w:szCs w:val="27"/>
        </w:rPr>
        <w:t>отношения, возникающие в сфере образования, в части установленных статьёй 8 Федерального закона от 29.12.2012 № 273-ФЗ «</w:t>
      </w:r>
      <w:r>
        <w:rPr>
          <w:rFonts w:cs="PT Astra Serif" w:ascii="PT Astra Serif" w:hAnsi="PT Astra Serif"/>
          <w:sz w:val="27"/>
          <w:szCs w:val="27"/>
        </w:rPr>
        <w:t>Об образовании в Российской Федерации»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полномочий органов государственной власти субъектов РФ, по обеспечению государственных гарантий р</w:t>
      </w:r>
      <w:r>
        <w:rPr>
          <w:rFonts w:cs="PT Astra Serif" w:ascii="PT Astra Serif" w:hAnsi="PT Astra Serif"/>
          <w:bCs/>
          <w:sz w:val="27"/>
          <w:szCs w:val="27"/>
        </w:rPr>
        <w:t>еализации прав на получение общедоступного и бесплатного дошкольного, начального общего, основного общего, среднего обще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Действие законопроекта распространяется на работников муниципальных дошкольных образовательных организаций и муниципальных общеобразовательных организаций в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Законопроектом вносятся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приложении 1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коэффициент </w:t>
      </w:r>
      <w:r>
        <w:rPr>
          <w:rFonts w:cs="PT Astra Serif" w:ascii="PT Astra Serif" w:hAnsi="PT Astra Serif"/>
          <w:sz w:val="27"/>
          <w:szCs w:val="27"/>
          <w:lang w:val="en-US"/>
        </w:rPr>
        <w:t>k</w:t>
      </w:r>
      <w:r>
        <w:rPr>
          <w:rFonts w:cs="PT Astra Serif" w:ascii="PT Astra Serif" w:hAnsi="PT Astra Serif"/>
          <w:sz w:val="27"/>
          <w:szCs w:val="27"/>
        </w:rPr>
        <w:t>6 (увеличение размера фонда оплаты труда работников дошкольной образовательной организации на величину расходов, связанных с оплатой труда работников, осуществляющих профессиональную деятельность в должностях работников административно-управленческого и учебно-вспомогательного персонала и обслуживающего персонала дошкольных образовательных организаций) изменяется с 2,089 на 2,0557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приложении 2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коэффициент k4 (увеличение размера фонда оплаты труда работников общеобразовательной организации на величину расходов, связанных с оплатой труда работников, осуществляющих профессиональную деятельность в должностях работников административно-управленческого, учебно-вспомогательного и обслуживающего персонала) измен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с 1,5345 на 1,50959 для общеобразовательных организаций, в общей площади занимаемых которыми помещений на одного обучающегося приходится доля, составляющая менее 19 квадратных метров (без учета площади помещений, используемых для реализации образовательных программ дошкольного образовани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с 1,67 на 1,64 для иных общеобразовательных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Изменение коэффициентов k4 и k6 связано с повышением размера заработной платы педагогическим работникам общеобразовательных организаций с 01.01.2021 на 6,6% и педагогическим работникам дошкольных образовательных организаций с 01.01.2021 на 5,1 % в целях исполнения Указа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методическим рекомендациями Министерства финансов Ульяновской области по составлению обоснования бюджетных ассигнований на 2021 год и плановый период 2022 и 2023 годов от 24.07.2020 № 73-ИОГВ-02/2056вн бюджетные ассигнования на выплату заработной платы с начислениями работникам бюджетной сферы на 2021-2023 годы рассчитываются с учётом выполнения задач, поставленных в указах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, от 28.12.2012 № 1688 «О некоторых мерах по реализации государственной политики в сфере защиты детей-сирот, и детей, оставшихся без попечения родителей» в целях сохранения уровня средней заработной платы педагогических работник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общеобразовательных организаций - в размере не менее 100 процентов показателя среднемесячного дохода от трудовой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дошкольных образовательных организаций – в размере не менее 100 процентов уровня средней заработной платы в сфере общего образования региона.</w:t>
      </w:r>
    </w:p>
    <w:p>
      <w:pPr>
        <w:pStyle w:val="Normal"/>
        <w:suppressAutoHyphens w:val="true"/>
        <w:spacing w:lineRule="auto" w:line="360"/>
        <w:ind w:right="142"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овышение размера заработной платы педагогическим работникам государственных и муниципальных общеобразовательных организаций, муниципальных дошкольных образовательных организаций будет осуществлено в соответствии с Распоряжением Губернатора Ульяновской области «О некоторых мерах по повышению оплаты труда педагогических работников областных государственных учреждени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Законом Ульяновской области от 02.12.2013 № 229-ЗО утверждена методика расчёта объёма субвенций, которая включает в себя расчёт норматива расходов на реализацию образовательной программы дошкольного образования и расчёт норматива расходов на реализацию основных общеобразовательных программ в расчёте на одного воспитанника (обучающегося). Норматив расходов на одного воспитанника (обучающегося) рассчитывается исходя из должностного оклада (ставки заработной платы за норму часов педагогической работы) педагогического работника и повышающих коэффициентов, учитывающих доплаты и надбавки педагогическим работникам, а также коэффициента, учитывающего фонд оплаты труда административно-управленческого, учебно-вспомогательного и обслуживающего персонала (коэффициенты k4 или k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и повышении размера должностного оклада (ставки заработной платы за норму часов педагогической работы) педагогическим работникам общеобразовательных организаций с 01.01.2021 на 6,6% (учителю с 7961,66 рублей до 8487,42 рублей) и педагогическим работникам дошкольных образовательных организаций на 5,1 % (воспитателю с 7886,55 рублей до 8288,81 рублей) приведёт к автоматическому увеличению фонда заработной платы административно-управленческого, учебно-вспомогательного и обслуживающего персонала в этих же размерах. Однако повышение зарплаты этой категории работников планируется только с 01.07.2021 на 4%, поэтому коэффициенты k4 и k6 необходимо скорректировать в меньшую сторону. При этом нормативы расходов на одного воспитанника (обучающегося) увеличиваются соответственно увеличиваются и фонды оплаты труда работников дошкольной и общеобразовательной организации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>Семенова Н.В. – Министр просвещения и воспитания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7"/>
          <w:szCs w:val="27"/>
        </w:rPr>
      </w:pPr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>Прокофьева М.Е. – референт отдела экономики, межбюджетных отношений и контроля департамента административного обеспечения Министерства просвещения и воспитания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7"/>
          <w:szCs w:val="27"/>
        </w:rPr>
      </w:pPr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>Илюхина М.В. – главный консультант отдела правового обеспечения Министерства просвещения и воспитания Ульяновской области.</w:t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Cs/>
                <w:sz w:val="27"/>
                <w:szCs w:val="27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Cs/>
                <w:sz w:val="27"/>
                <w:szCs w:val="27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Cs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7"/>
                <w:szCs w:val="27"/>
              </w:rPr>
            </w:pPr>
            <w:r>
              <w:rPr>
                <w:rFonts w:eastAsia="PT Astra Serif" w:cs="PT Astra Serif" w:ascii="PT Astra Serif" w:hAnsi="PT Astra Serif"/>
                <w:sz w:val="27"/>
                <w:szCs w:val="27"/>
              </w:rPr>
              <w:t xml:space="preserve">  </w:t>
            </w:r>
            <w:r>
              <w:rPr>
                <w:rFonts w:cs="PT Astra Serif" w:ascii="PT Astra Serif" w:hAnsi="PT Astra Serif"/>
                <w:sz w:val="27"/>
                <w:szCs w:val="27"/>
              </w:rPr>
              <w:t>Н.В.Семен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90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25:00Z</dcterms:created>
  <dc:creator>Тестовая</dc:creator>
  <dc:description/>
  <cp:keywords/>
  <dc:language>en-US</dc:language>
  <cp:lastModifiedBy>Прокофьева МЕ</cp:lastModifiedBy>
  <cp:lastPrinted>2020-11-16T13:41:00Z</cp:lastPrinted>
  <dcterms:modified xsi:type="dcterms:W3CDTF">2020-11-16T09:50:00Z</dcterms:modified>
  <cp:revision>65</cp:revision>
  <dc:subject/>
  <dc:title>ПОЯСНИТЕЛЬНАЯ ЗАПИСКА</dc:title>
</cp:coreProperties>
</file>